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от _______2021 г.  № ____                                В администрац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редней молочной продуктивности коров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лучателя субсидии (полностью)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олучателя субсидии 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лефон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297"/>
        <w:gridCol w:w="326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й продукции молока за 2020 г., кг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поголовье коров за 2020 г., 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молочная продуктив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3= гр. 1/гр. 2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ветственности за предоставление недостоверных данных предупреждён. Достоверность представленной информации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ФХ (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)                        ___________       ____________________             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(подпись)                   (расшифровка подписи)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  <w:r>
        <w:rPr>
          <w:rFonts w:cs="Times New Roman" w:ascii="Times New Roman" w:hAnsi="Times New Roman"/>
          <w:sz w:val="24"/>
          <w:szCs w:val="24"/>
        </w:rPr>
        <w:t xml:space="preserve">(при наличии)  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37:00Z</dcterms:created>
  <dc:creator>Рымарь</dc:creator>
  <dc:description/>
  <cp:keywords/>
  <dc:language>en-US</dc:language>
  <cp:lastModifiedBy>Рымарь</cp:lastModifiedBy>
  <cp:lastPrinted>2021-06-18T11:30:00Z</cp:lastPrinted>
  <dcterms:modified xsi:type="dcterms:W3CDTF">2021-07-19T10:40:00Z</dcterms:modified>
  <cp:revision>14</cp:revision>
  <dc:subject/>
  <dc:title/>
</cp:coreProperties>
</file>